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 xml:space="preserve">CANOA  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9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Pettoral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orza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domin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10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</w:rPr>
              <w:t>cod. az. 10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ltoid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orza general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1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lute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Forza general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1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rti inferiori: 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</w:rPr>
              <w:t>cod. az. 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</w:rPr>
              <w:t>cod. az. 1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lessori avambrac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10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Estensori avambracc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2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</w:rPr>
              <w:t>cod. az. 1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1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rti inferiori: 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cod. az. 98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ttoral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Rafforzamento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</w:rPr>
              <w:t>cod. az. 10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</w:rPr>
              <w:t>cod. az. 10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toid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</w:rPr>
              <w:t>cod. az. 1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 inferiori: 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1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Glute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</w:rPr>
              <w:t>cod. az. 10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ensori avambrac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</w:rPr>
              <w:t>cod. az. 1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essori avambrac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  </w:t>
            </w:r>
            <w:r>
              <w:rPr>
                <w:i w:val="false"/>
                <w:iCs w:val="false"/>
                <w:sz w:val="18"/>
              </w:rPr>
              <w:t>cod. az. 9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</w:t>
            </w:r>
            <w:r>
              <w:rPr>
                <w:sz w:val="18"/>
              </w:rPr>
              <w:t xml:space="preserve">  </w:t>
            </w:r>
            <w:r>
              <w:rPr>
                <w:i w:val="false"/>
                <w:iCs w:val="false"/>
                <w:sz w:val="18"/>
              </w:rPr>
              <w:t>cod. az. 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i w:val="false"/>
                <w:iCs w:val="false"/>
                <w:sz w:val="18"/>
                <w:lang w:val="en-GB"/>
              </w:rPr>
              <w:t>cod. az. 10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cod. az. 10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toid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cod. az. 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   cod. az. 9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cod. az. 1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Forza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</w:rPr>
              <w:t>cod. az. 1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Arti inferiori: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Forza general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</w:rPr>
              <w:t>cod. az. 1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</w:rPr>
              <w:t>cod. az. 10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10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ensori avambracc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</w:rPr>
              <w:t>cod. az. 1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essori avambrac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 xml:space="preserve">Card canoa                    </w:t>
            </w:r>
            <w:r>
              <w:rPr>
                <w:i w:val="false"/>
                <w:iCs w:val="false"/>
                <w:sz w:val="18"/>
              </w:rPr>
              <w:t xml:space="preserve">  cod. az. 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1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1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  cod. az. 98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Pett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cod. az. 1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 inferiori: 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lang w:val="en-GB"/>
              </w:rPr>
              <w:t xml:space="preserve">Card canoa        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i w:val="false"/>
                <w:iCs w:val="false"/>
                <w:sz w:val="18"/>
                <w:lang w:val="en-GB"/>
              </w:rPr>
              <w:t>cod. az. 1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3:30:00Z</dcterms:created>
  <dc:creator>Iulisca Marchi</dc:creator>
  <dc:description/>
  <dc:language>en-US</dc:language>
  <cp:lastModifiedBy>Iulisca Marchi</cp:lastModifiedBy>
  <cp:lastPrinted>2000-09-04T12:12:00Z</cp:lastPrinted>
  <dcterms:modified xsi:type="dcterms:W3CDTF">2000-09-18T12:52:00Z</dcterms:modified>
  <cp:revision>4</cp:revision>
  <dc:subject/>
  <dc:title>Studio elaborato dal Prof</dc:title>
</cp:coreProperties>
</file>