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BODY BUILDING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  <w:lang w:val="en-GB"/>
              </w:rPr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  <w:lang w:val="en-GB"/>
              </w:rPr>
              <w:t xml:space="preserve">Trapez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iramidale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58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ltoid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zione muscolar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sz w:val="18"/>
              </w:rPr>
              <w:t xml:space="preserve">             cod. az. 59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finizione muscolar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iramid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58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Definizione muscolar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58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i/>
                <w:iCs/>
                <w:sz w:val="22"/>
                <w:lang w:val="en-GB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finizione muscolar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i/>
                <w:iCs/>
                <w:sz w:val="22"/>
                <w:lang w:val="en-GB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63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59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finizione muscolar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efinizione muscolare 3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sz w:val="18"/>
              </w:rPr>
              <w:t xml:space="preserve">             cod. az. 60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9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60</w:t>
            </w:r>
            <w:r>
              <w:rPr>
                <w:sz w:val="22"/>
                <w:lang w:val="en-GB"/>
              </w:rPr>
              <w:t xml:space="preserve">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61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razione unica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58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izione muscolar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finizione muscolare 3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6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6</w:t>
            </w:r>
            <w:r>
              <w:rPr>
                <w:sz w:val="22"/>
                <w:lang w:val="en-GB"/>
              </w:rPr>
              <w:t xml:space="preserve">                       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Estensori </w:t>
            </w:r>
            <w:r>
              <w:rPr>
                <w:sz w:val="22"/>
              </w:rPr>
              <w:t xml:space="preserve">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finizione muscolare 3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sz w:val="18"/>
              </w:rPr>
              <w:t xml:space="preserve">             cod. az. 93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i/>
                <w:iCs/>
                <w:sz w:val="22"/>
                <w:lang w:val="en-GB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i/>
                <w:iCs/>
                <w:sz w:val="18"/>
              </w:rPr>
              <w:t xml:space="preserve">  </w:t>
            </w:r>
            <w:r>
              <w:rPr>
                <w:sz w:val="18"/>
              </w:rPr>
              <w:t xml:space="preserve">           cod. az. 64</w:t>
            </w:r>
            <w:r>
              <w:rPr>
                <w:sz w:val="22"/>
              </w:rPr>
              <w:t xml:space="preserve">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sz w:val="18"/>
              </w:rPr>
              <w:t xml:space="preserve">             cod. az. 60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Tricipiti brach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           cod. az. 2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iramid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1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ontrazione unic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1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sz w:val="18"/>
                <w:lang w:val="en-GB"/>
              </w:rPr>
              <w:t xml:space="preserve">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Contrazione unica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i/>
                <w:iCs/>
                <w:sz w:val="22"/>
                <w:lang w:val="en-GB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toid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finizione muscolare 3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66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66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n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5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otenziamento                    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sz w:val="18"/>
                <w:lang w:val="en-GB"/>
              </w:rPr>
              <w:t xml:space="preserve">             cod. az. 58</w:t>
            </w:r>
            <w:r>
              <w:rPr>
                <w:sz w:val="22"/>
                <w:lang w:val="en-GB"/>
              </w:rPr>
              <w:t xml:space="preserve">                       </w:t>
            </w:r>
            <w:r>
              <w:rPr>
                <w:i/>
                <w:iCs/>
                <w:sz w:val="22"/>
                <w:lang w:val="en-GB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izione muscolare 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0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Addomin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zione muscolar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6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ttor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body building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64</w:t>
            </w:r>
            <w:r>
              <w:rPr>
                <w:sz w:val="22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otenziamento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Card body building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9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tenziamento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3:09:00Z</dcterms:created>
  <dc:creator>Iulisca Marchi</dc:creator>
  <dc:description/>
  <dc:language>en-US</dc:language>
  <cp:lastModifiedBy>Iulisca Marchi</cp:lastModifiedBy>
  <cp:lastPrinted>2000-09-07T15:02:00Z</cp:lastPrinted>
  <dcterms:modified xsi:type="dcterms:W3CDTF">2000-10-03T15:46:00Z</dcterms:modified>
  <cp:revision>8</cp:revision>
  <dc:subject/>
  <dc:title>Studio elaborato dal Prof</dc:title>
</cp:coreProperties>
</file>