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tudio elaborato dal Prof. Giorgio D’Urbano 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Responsabile Gestione Sportiva del Centro Ricerche Sintesi Scienza e Benessere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ROGRAMMA ALLENAMENTO MESE TIP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Subtitle"/>
        <w:rPr>
          <w:u w:val="single"/>
        </w:rPr>
      </w:pPr>
      <w:r>
        <w:rPr>
          <w:u w:val="single"/>
        </w:rPr>
        <w:t>VELA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rFonts w:eastAsia="Comic Sans MS"/>
        </w:rPr>
        <w:t xml:space="preserve">     </w:t>
      </w:r>
      <w:r>
        <w:rPr/>
        <w:t>PROGRAMMA             MUSCOLO            TRATTAM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7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B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tenziamento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8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Tr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tenziamento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1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ddominali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tenziamento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6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Lombar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tenziamento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Gran dorsal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apez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apillarizzazione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Capillarizzazione              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9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lessori avambracc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otenziamento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70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Estensori avambracci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otenziament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3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ett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otenziamento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ronei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57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Quadricipit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lute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veloce resistent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5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apezi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otenziamento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ran dorsali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Forza generale 3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1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ombar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uttor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59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emelli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7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brachiali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 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8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3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ttoral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57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9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lessori avambracc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70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tensori avasmbracc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5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pezi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4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toidi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7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8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1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6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ombar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0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rone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59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emelli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Forza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5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Trapezi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Potenziamento         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ran dorsali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3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57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Quadricipiti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otenziamento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58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otenziamento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lutei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3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2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uttori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9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lessori avambracc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70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Estensori avambracc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otenziamento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1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ominali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otenziamento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6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Lombari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7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B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8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3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ttorali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otenziamento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vela</w:t>
            </w:r>
            <w:r>
              <w:rPr>
                <w:i w:val="false"/>
                <w:iCs w:val="false"/>
                <w:sz w:val="18"/>
              </w:rPr>
              <w:t xml:space="preserve">                              cod. az. 16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ltoidi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5:39:00Z</dcterms:created>
  <dc:creator>Iulisca Marchi</dc:creator>
  <dc:description/>
  <dc:language>en-US</dc:language>
  <cp:lastModifiedBy>Iulisca Marchi</cp:lastModifiedBy>
  <cp:lastPrinted>2000-09-15T17:15:00Z</cp:lastPrinted>
  <dcterms:modified xsi:type="dcterms:W3CDTF">2000-09-18T14:19:00Z</dcterms:modified>
  <cp:revision>6</cp:revision>
  <dc:subject/>
  <dc:title>Studio elaborato dal Prof</dc:title>
</cp:coreProperties>
</file>